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8350264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734980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65775111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89586447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